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Update SensitivityCode PRD to PD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885072645"/>
            <w:bookmarkStart w:id="10" w:name="__Fieldmark__0_288507264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885072645"/>
            <w:bookmarkStart w:id="12" w:name="__Fieldmark__1_288507264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885072645"/>
            <w:bookmarkStart w:id="14" w:name="__Fieldmark__2_288507264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885072645"/>
            <w:bookmarkStart w:id="16" w:name="__Fieldmark__3_288507264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code for patient default sensitivity (from PRD to PDS), which is a leaf concept under the abstract concept InformationSensitivityPolicy in the ActCode code syste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commentRangeStart w:id="0"/>
            <w:r>
              <w:rPr>
                <w:sz w:val="20"/>
                <w:szCs w:val="20"/>
              </w:rPr>
              <w:t>1</w:t>
            </w:r>
            <w:commentRangeEnd w:id="0"/>
            <w:r>
              <w:commentReference w:id="0"/>
            </w:r>
            <w:r>
              <w:rPr>
                <w:rStyle w:val="CommentReference"/>
                <w:vanish w:val="false"/>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Normal"/>
        <w:rPr/>
      </w:pPr>
      <w:r>
        <w:rPr>
          <w:rFonts w:cs="Arial" w:ascii="Arial" w:hAnsi="Arial"/>
          <w:bCs/>
          <w:sz w:val="22"/>
        </w:rPr>
        <w:t xml:space="preserve">PDS is more user-friendly.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rPr/>
      </w:pPr>
      <w:r>
        <w:rPr/>
        <w:t>C:ActCode:_ActPolicyType:22182</w:t>
      </w:r>
    </w:p>
    <w:p>
      <w:pPr>
        <w:pStyle w:val="Normal"/>
        <w:ind w:left="720" w:hanging="0"/>
        <w:rPr/>
      </w:pPr>
      <w:r>
        <w:rPr/>
        <w:t>C:ActCode:_InformationSensitivityPolicy:23329</w:t>
      </w:r>
    </w:p>
    <w:p>
      <w:pPr>
        <w:pStyle w:val="Normal"/>
        <w:ind w:left="1440" w:hanging="0"/>
        <w:rPr/>
      </w:pPr>
      <w:r>
        <w:rPr/>
        <w:t>C:ActCode:PDS:23336</w:t>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inline distT="0" distB="0" distL="0" distR="0">
            <wp:extent cx="3409950" cy="2409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3409950" cy="2409825"/>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tbl>
      <w:tblPr>
        <w:tblW w:w="10365" w:type="dxa"/>
        <w:jc w:val="center"/>
        <w:tblInd w:w="0" w:type="dxa"/>
        <w:tblLayout w:type="fixed"/>
        <w:tblCellMar>
          <w:top w:w="0" w:type="dxa"/>
          <w:left w:w="108" w:type="dxa"/>
          <w:bottom w:w="0" w:type="dxa"/>
          <w:right w:w="108" w:type="dxa"/>
        </w:tblCellMar>
      </w:tblPr>
      <w:tblGrid>
        <w:gridCol w:w="287"/>
        <w:gridCol w:w="1080"/>
        <w:gridCol w:w="1080"/>
        <w:gridCol w:w="7918"/>
      </w:tblGrid>
      <w:tr>
        <w:trPr>
          <w:trHeight w:val="983"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2-</w:t>
            </w:r>
            <w:r>
              <w:rPr>
                <w:rFonts w:cs="Calibri" w:ascii="Calibri" w:hAnsi="Calibri"/>
                <w:b/>
                <w:bCs/>
                <w:sz w:val="16"/>
                <w:szCs w:val="16"/>
              </w:rPr>
              <w: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_InformationSensitivityPolicy</w:t>
            </w:r>
          </w:p>
          <w:p>
            <w:pPr>
              <w:pStyle w:val="Normal"/>
              <w:rPr>
                <w:rFonts w:ascii="Calibri" w:hAnsi="Calibri" w:cs="Calibri"/>
                <w:sz w:val="16"/>
                <w:szCs w:val="16"/>
              </w:rPr>
            </w:pPr>
            <w:r>
              <w:rPr>
                <w:rFonts w:cs="Calibri" w:ascii="Calibri" w:hAnsi="Calibri"/>
                <w:sz w:val="16"/>
                <w:szCs w:val="16"/>
              </w:rPr>
            </w:r>
          </w:p>
          <w:p>
            <w:pPr>
              <w:pStyle w:val="Normal"/>
              <w:spacing w:lineRule="auto" w:line="276"/>
              <w:rPr>
                <w:rFonts w:ascii="Calibri" w:hAnsi="Calibri" w:eastAsia="Calibri" w:cs="Calibri"/>
                <w:i/>
                <w:i/>
                <w:color w:val="FF0000"/>
                <w:sz w:val="16"/>
                <w:szCs w:val="16"/>
              </w:rPr>
            </w:pPr>
            <w:r>
              <w:rPr>
                <w:rFonts w:eastAsia="Calibri" w:cs="Calibri" w:ascii="Calibri" w:hAnsi="Calibri"/>
                <w:i/>
                <w:color w:val="FF0000"/>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InformationSensitivityPolic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C:ActCode:_InformationSensitivityPolicy:23329</w:t>
            </w:r>
          </w:p>
        </w:tc>
      </w:tr>
      <w:tr>
        <w:trPr>
          <w:trHeight w:val="1189"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3-</w:t>
            </w:r>
            <w:r>
              <w:rPr>
                <w:rFonts w:cs="Calibri" w:ascii="Calibri" w:hAnsi="Calibri"/>
                <w:b/>
                <w:bCs/>
                <w:sz w:val="16"/>
                <w:szCs w:val="16"/>
              </w:rPr>
              <w:t>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PR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patient default sensitivit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 xml:space="preserve">Policy for handling information reported by the patient about another person, e.g., a family member, which will be afforded heightened confidentiality.  Description:  Sensitive information reported by the patient about another person, e.g., family members may be deemed sensitive by default.  The flag may be set or cleared on patient's request.  </w:t>
            </w:r>
          </w:p>
          <w:p>
            <w:pPr>
              <w:pStyle w:val="Normal"/>
              <w:spacing w:lineRule="auto" w:line="276"/>
              <w:rPr/>
            </w:pPr>
            <w:r>
              <w:rPr>
                <w:rFonts w:cs="Calibri" w:ascii="Calibri" w:hAnsi="Calibri"/>
                <w:b/>
                <w:sz w:val="16"/>
                <w:szCs w:val="16"/>
              </w:rPr>
              <w:t>Usage Notes:</w:t>
            </w:r>
            <w:r>
              <w:rPr>
                <w:rFonts w:cs="Calibri" w:ascii="Calibri" w:hAnsi="Calibri"/>
                <w:sz w:val="16"/>
                <w:szCs w:val="16"/>
              </w:rPr>
              <w:t xml:space="preserve">  For sensitive information relayed by or about a patient, which is deemed sensitive within the enterprise (i.e., by default regardless of whether the patient requested that the information be deemed sensitive.)   If there is a jurisdictional mandate, then use the applicable ActPrivacyLaw code system, and specify the law rather than or in addition to this more generic code.</w:t>
            </w:r>
          </w:p>
        </w:tc>
      </w:tr>
    </w:tbl>
    <w:p>
      <w:pPr>
        <w:pStyle w:val="Normal"/>
        <w:ind w:left="720" w:hanging="0"/>
        <w:rPr/>
      </w:pPr>
      <w:r>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r>
    </w:p>
    <w:p>
      <w:pPr>
        <w:pStyle w:val="TextBody"/>
        <w:rPr/>
      </w:pPr>
      <w:r>
        <w:rPr/>
        <w:t xml:space="preserve">Proposal:  </w:t>
      </w:r>
    </w:p>
    <w:p>
      <w:pPr>
        <w:pStyle w:val="TextBody"/>
        <w:numPr>
          <w:ilvl w:val="0"/>
          <w:numId w:val="3"/>
        </w:numPr>
        <w:rPr/>
      </w:pPr>
      <w:r>
        <w:rPr/>
        <w:t>Change PRD Code to PDS is more user-friendly</w:t>
      </w:r>
    </w:p>
    <w:p>
      <w:pPr>
        <w:pStyle w:val="TextBody"/>
        <w:numPr>
          <w:ilvl w:val="0"/>
          <w:numId w:val="3"/>
        </w:numPr>
        <w:rPr/>
      </w:pPr>
      <w:r>
        <w:rPr/>
        <w:t> </w:t>
      </w:r>
      <w:r>
        <w:rPr/>
        <w:t>No change to print name or definition</w:t>
      </w:r>
    </w:p>
    <w:p>
      <w:pPr>
        <w:pStyle w:val="TextBody"/>
        <w:rPr/>
      </w:pPr>
      <w:r>
        <w:rPr/>
      </w:r>
    </w:p>
    <w:tbl>
      <w:tblPr>
        <w:tblW w:w="10365" w:type="dxa"/>
        <w:jc w:val="center"/>
        <w:tblInd w:w="0" w:type="dxa"/>
        <w:tblLayout w:type="fixed"/>
        <w:tblCellMar>
          <w:top w:w="0" w:type="dxa"/>
          <w:left w:w="108" w:type="dxa"/>
          <w:bottom w:w="0" w:type="dxa"/>
          <w:right w:w="108" w:type="dxa"/>
        </w:tblCellMar>
      </w:tblPr>
      <w:tblGrid>
        <w:gridCol w:w="287"/>
        <w:gridCol w:w="1080"/>
        <w:gridCol w:w="1080"/>
        <w:gridCol w:w="7918"/>
      </w:tblGrid>
      <w:tr>
        <w:trPr>
          <w:trHeight w:val="1700"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3-</w:t>
            </w:r>
            <w:r>
              <w:rPr>
                <w:rFonts w:cs="Calibri" w:ascii="Calibri" w:hAnsi="Calibri"/>
                <w:b/>
                <w:bCs/>
                <w:sz w:val="16"/>
                <w:szCs w:val="16"/>
              </w:rPr>
              <w:t>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del w:id="0" w:author="Kathleen Connor" w:date="2012-10-21T22:00:00Z">
              <w:r>
                <w:rPr>
                  <w:rFonts w:cs="Calibri" w:ascii="Calibri" w:hAnsi="Calibri"/>
                  <w:sz w:val="16"/>
                  <w:szCs w:val="16"/>
                </w:rPr>
                <w:delText>.PRD</w:delText>
              </w:r>
            </w:del>
            <w:ins w:id="1" w:author="Kathleen Connor" w:date="2012-10-21T22:00:00Z">
              <w:r>
                <w:rPr>
                  <w:rFonts w:cs="Calibri" w:ascii="Calibri" w:hAnsi="Calibri"/>
                  <w:sz w:val="16"/>
                  <w:szCs w:val="16"/>
                </w:rPr>
                <w:t xml:space="preserve"> PDS</w:t>
              </w:r>
            </w:ins>
          </w:p>
          <w:p>
            <w:pPr>
              <w:pStyle w:val="Normal"/>
              <w:spacing w:lineRule="auto" w:line="276"/>
              <w:rPr>
                <w:rFonts w:ascii="Calibri" w:hAnsi="Calibri" w:cs="Calibri"/>
                <w:sz w:val="16"/>
                <w:szCs w:val="16"/>
              </w:rPr>
            </w:pPr>
            <w:r>
              <w:rPr>
                <w:rFonts w:cs="Calibri" w:ascii="Calibri" w:hAnsi="Calibri"/>
                <w:sz w:val="16"/>
                <w:szCs w:val="16"/>
              </w:rPr>
              <w:t>C:ActCode:PDS:2333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patient default sensitivit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 xml:space="preserve">Policy for handling information reported by the patient about another person, e.g., a family member, which will be afforded heightened confidentiality.  Description:  Sensitive information reported by the patient about another person, e.g., family members may be deemed sensitive by default.  The flag may be set or cleared on patient's request.  </w:t>
            </w:r>
          </w:p>
          <w:p>
            <w:pPr>
              <w:pStyle w:val="Normal"/>
              <w:spacing w:lineRule="auto" w:line="276"/>
              <w:rPr/>
            </w:pPr>
            <w:r>
              <w:rPr>
                <w:rFonts w:cs="Calibri" w:ascii="Calibri" w:hAnsi="Calibri"/>
                <w:b/>
                <w:sz w:val="16"/>
                <w:szCs w:val="16"/>
              </w:rPr>
              <w:t>Usage Notes:</w:t>
            </w:r>
            <w:r>
              <w:rPr>
                <w:rFonts w:cs="Calibri" w:ascii="Calibri" w:hAnsi="Calibri"/>
                <w:sz w:val="16"/>
                <w:szCs w:val="16"/>
              </w:rPr>
              <w:t xml:space="preserve">  For sensitive information relayed by or about a patient, which is deemed sensitive within the enterprise (i.e., by default regardless of whether the patient requested that the information be deemed sensitive.)   If there is a jurisdictional mandate, then use the applicable ActPrivacyLaw code system, and specify the law rather than or in addition to this more generic code.</w:t>
            </w:r>
          </w:p>
        </w:tc>
      </w:tr>
    </w:tbl>
    <w:p>
      <w:pPr>
        <w:pStyle w:val="TextBody"/>
        <w:rPr/>
      </w:pPr>
      <w:r>
        <w:br w:type="page"/>
      </w: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7_2885072645"/>
      <w:bookmarkStart w:id="18" w:name="__Fieldmark__7_2885072645"/>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8_2885072645"/>
      <w:bookmarkStart w:id="20" w:name="__Fieldmark__8_2885072645"/>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9_2885072645"/>
      <w:bookmarkStart w:id="22" w:name="__Fieldmark__9_2885072645"/>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_2885072645"/>
      <w:bookmarkStart w:id="24" w:name="__Fieldmark__10_2885072645"/>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1_2885072645"/>
      <w:bookmarkStart w:id="26" w:name="__Fieldmark__11_2885072645"/>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2_2885072645"/>
      <w:bookmarkStart w:id="28" w:name="__Fieldmark__12_2885072645"/>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3_2885072645"/>
      <w:bookmarkStart w:id="30" w:name="__Fieldmark__13_2885072645"/>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_2885072645"/>
      <w:bookmarkStart w:id="32" w:name="__Fieldmark__14_2885072645"/>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5_2885072645"/>
      <w:bookmarkStart w:id="34" w:name="__Fieldmark__15_2885072645"/>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2885072645"/>
      <w:bookmarkStart w:id="36" w:name="__Fieldmark__16_2885072645"/>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7_2885072645"/>
      <w:bookmarkStart w:id="38" w:name="__Fieldmark__17_2885072645"/>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8_2885072645"/>
      <w:bookmarkStart w:id="40" w:name="__Fieldmark__18_2885072645"/>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9_2885072645"/>
      <w:bookmarkStart w:id="42" w:name="__Fieldmark__19_2885072645"/>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20_2885072645"/>
      <w:bookmarkStart w:id="44" w:name="__Fieldmark__20_2885072645"/>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21_2885072645"/>
      <w:bookmarkStart w:id="46" w:name="__Fieldmark__21_2885072645"/>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2_2885072645"/>
      <w:bookmarkStart w:id="48" w:name="__Fieldmark__22_2885072645"/>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3_2885072645"/>
      <w:bookmarkStart w:id="50" w:name="__Fieldmark__23_2885072645"/>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4_2885072645"/>
      <w:bookmarkStart w:id="52" w:name="__Fieldmark__24_2885072645"/>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2885072645"/>
      <w:bookmarkStart w:id="54" w:name="__Fieldmark__25_2885072645"/>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2885072645"/>
      <w:bookmarkStart w:id="56" w:name="__Fieldmark__26_2885072645"/>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7_2885072645"/>
      <w:bookmarkStart w:id="58" w:name="__Fieldmark__27_2885072645"/>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8_2885072645"/>
      <w:bookmarkStart w:id="60" w:name="__Fieldmark__28_2885072645"/>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9_2885072645"/>
      <w:bookmarkStart w:id="62" w:name="__Fieldmark__29_2885072645"/>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30_2885072645"/>
      <w:bookmarkStart w:id="64" w:name="__Fieldmark__30_2885072645"/>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31_2885072645"/>
      <w:bookmarkStart w:id="66" w:name="__Fieldmark__31_2885072645"/>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2_2885072645"/>
      <w:bookmarkStart w:id="68" w:name="__Fieldmark__32_2885072645"/>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3_2885072645"/>
      <w:bookmarkStart w:id="70" w:name="__Fieldmark__33_2885072645"/>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4_2885072645"/>
      <w:bookmarkStart w:id="72" w:name="__Fieldmark__34_2885072645"/>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5_2885072645"/>
      <w:bookmarkStart w:id="74" w:name="__Fieldmark__35_2885072645"/>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6_2885072645"/>
      <w:bookmarkStart w:id="76" w:name="__Fieldmark__36_2885072645"/>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7_2885072645"/>
      <w:bookmarkStart w:id="78" w:name="__Fieldmark__37_2885072645"/>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8_2885072645"/>
      <w:bookmarkStart w:id="80" w:name="__Fieldmark__38_2885072645"/>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9_2885072645"/>
      <w:bookmarkStart w:id="82" w:name="__Fieldmark__39_2885072645"/>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40_2885072645"/>
      <w:bookmarkStart w:id="84" w:name="__Fieldmark__40_2885072645"/>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41_2885072645"/>
      <w:bookmarkStart w:id="86" w:name="__Fieldmark__41_2885072645"/>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2_2885072645"/>
      <w:bookmarkStart w:id="88" w:name="__Fieldmark__42_2885072645"/>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3_2885072645"/>
      <w:bookmarkStart w:id="90" w:name="__Fieldmark__43_2885072645"/>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4_2885072645"/>
      <w:bookmarkStart w:id="92" w:name="__Fieldmark__44_2885072645"/>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5_2885072645"/>
      <w:bookmarkStart w:id="94" w:name="__Fieldmark__45_2885072645"/>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6_2885072645"/>
      <w:bookmarkStart w:id="96" w:name="__Fieldmark__46_2885072645"/>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7_2885072645"/>
      <w:bookmarkStart w:id="98" w:name="__Fieldmark__47_2885072645"/>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8_2885072645"/>
      <w:bookmarkStart w:id="100" w:name="__Fieldmark__48_2885072645"/>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9_2885072645"/>
      <w:bookmarkStart w:id="102" w:name="__Fieldmark__49_2885072645"/>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50_2885072645"/>
      <w:bookmarkStart w:id="104" w:name="__Fieldmark__50_2885072645"/>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51_2885072645"/>
      <w:bookmarkStart w:id="106" w:name="__Fieldmark__51_2885072645"/>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2_2885072645"/>
      <w:bookmarkStart w:id="108" w:name="__Fieldmark__52_2885072645"/>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3_2885072645"/>
      <w:bookmarkStart w:id="110" w:name="__Fieldmark__53_2885072645"/>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4_2885072645"/>
      <w:bookmarkStart w:id="112" w:name="__Fieldmark__54_2885072645"/>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5_2885072645"/>
      <w:bookmarkStart w:id="114" w:name="__Fieldmark__55_2885072645"/>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6_2885072645"/>
      <w:bookmarkStart w:id="116" w:name="__Fieldmark__56_2885072645"/>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7_2885072645"/>
      <w:bookmarkStart w:id="118" w:name="__Fieldmark__57_2885072645"/>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8_2885072645"/>
      <w:bookmarkStart w:id="120" w:name="__Fieldmark__58_2885072645"/>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9_2885072645"/>
      <w:bookmarkStart w:id="122" w:name="__Fieldmark__59_2885072645"/>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60_2885072645"/>
      <w:bookmarkStart w:id="124" w:name="__Fieldmark__60_2885072645"/>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61_2885072645"/>
      <w:bookmarkStart w:id="126" w:name="__Fieldmark__61_2885072645"/>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62_2885072645"/>
      <w:bookmarkStart w:id="128" w:name="__Fieldmark__62_2885072645"/>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3_2885072645"/>
      <w:bookmarkStart w:id="130" w:name="__Fieldmark__63_2885072645"/>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4_2885072645"/>
      <w:bookmarkStart w:id="132" w:name="__Fieldmark__64_2885072645"/>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5_2885072645"/>
      <w:bookmarkStart w:id="134" w:name="__Fieldmark__65_2885072645"/>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6_2885072645"/>
      <w:bookmarkStart w:id="136" w:name="__Fieldmark__66_2885072645"/>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7_2885072645"/>
      <w:bookmarkStart w:id="138" w:name="__Fieldmark__67_2885072645"/>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8_2885072645"/>
      <w:bookmarkStart w:id="140" w:name="__Fieldmark__68_2885072645"/>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9_2885072645"/>
      <w:bookmarkStart w:id="142" w:name="__Fieldmark__69_2885072645"/>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70_2885072645"/>
      <w:bookmarkStart w:id="144" w:name="__Fieldmark__70_2885072645"/>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71_2885072645"/>
      <w:bookmarkStart w:id="146" w:name="__Fieldmark__71_2885072645"/>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2_2885072645"/>
      <w:bookmarkStart w:id="148" w:name="__Fieldmark__72_2885072645"/>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3_2885072645"/>
      <w:bookmarkStart w:id="150" w:name="__Fieldmark__73_2885072645"/>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4_2885072645"/>
      <w:bookmarkStart w:id="152" w:name="__Fieldmark__74_2885072645"/>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5_2885072645"/>
      <w:bookmarkStart w:id="154" w:name="__Fieldmark__75_2885072645"/>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6_2885072645"/>
      <w:bookmarkStart w:id="156" w:name="__Fieldmark__76_2885072645"/>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7_2885072645"/>
      <w:bookmarkStart w:id="158" w:name="__Fieldmark__77_2885072645"/>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8_2885072645"/>
      <w:bookmarkStart w:id="160" w:name="__Fieldmark__78_2885072645"/>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9_2885072645"/>
      <w:bookmarkStart w:id="162" w:name="__Fieldmark__79_2885072645"/>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80_2885072645"/>
      <w:bookmarkStart w:id="164" w:name="__Fieldmark__80_2885072645"/>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81_2885072645"/>
      <w:bookmarkStart w:id="166" w:name="__Fieldmark__81_2885072645"/>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2_2885072645"/>
      <w:bookmarkStart w:id="168" w:name="__Fieldmark__82_2885072645"/>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3_2885072645"/>
      <w:bookmarkStart w:id="170" w:name="__Fieldmark__83_2885072645"/>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4_2885072645"/>
      <w:bookmarkStart w:id="172" w:name="__Fieldmark__84_2885072645"/>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5_2885072645"/>
      <w:bookmarkStart w:id="174" w:name="__Fieldmark__85_2885072645"/>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6_2885072645"/>
      <w:bookmarkStart w:id="176" w:name="__Fieldmark__86_2885072645"/>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7_2885072645"/>
      <w:bookmarkStart w:id="178" w:name="__Fieldmark__87_2885072645"/>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8_2885072645"/>
      <w:bookmarkStart w:id="180" w:name="__Fieldmark__88_2885072645"/>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9_2885072645"/>
      <w:bookmarkStart w:id="182" w:name="__Fieldmark__89_2885072645"/>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90_2885072645"/>
      <w:bookmarkStart w:id="184" w:name="__Fieldmark__90_2885072645"/>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91_2885072645"/>
      <w:bookmarkStart w:id="186" w:name="__Fieldmark__91_2885072645"/>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92_2885072645"/>
      <w:bookmarkStart w:id="188" w:name="__Fieldmark__92_2885072645"/>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3_2885072645"/>
      <w:bookmarkStart w:id="190" w:name="__Fieldmark__93_2885072645"/>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4_2885072645"/>
      <w:bookmarkStart w:id="192" w:name="__Fieldmark__94_2885072645"/>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5_2885072645"/>
      <w:bookmarkStart w:id="194" w:name="__Fieldmark__95_2885072645"/>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6_2885072645"/>
      <w:bookmarkStart w:id="196" w:name="__Fieldmark__96_2885072645"/>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7_2885072645"/>
      <w:bookmarkStart w:id="198" w:name="__Fieldmark__97_2885072645"/>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8_2885072645"/>
      <w:bookmarkStart w:id="200" w:name="__Fieldmark__98_2885072645"/>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9_2885072645"/>
      <w:bookmarkStart w:id="202" w:name="__Fieldmark__99_2885072645"/>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100_2885072645"/>
      <w:bookmarkStart w:id="204" w:name="__Fieldmark__100_2885072645"/>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101_2885072645"/>
      <w:bookmarkStart w:id="206" w:name="__Fieldmark__101_2885072645"/>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102_2885072645"/>
      <w:bookmarkStart w:id="208" w:name="__Fieldmark__102_2885072645"/>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3_2885072645"/>
      <w:bookmarkStart w:id="210" w:name="__Fieldmark__103_2885072645"/>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4_2885072645"/>
      <w:bookmarkStart w:id="212" w:name="__Fieldmark__104_2885072645"/>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5_2885072645"/>
      <w:bookmarkStart w:id="214" w:name="__Fieldmark__105_2885072645"/>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6_2885072645"/>
      <w:bookmarkStart w:id="216" w:name="__Fieldmark__106_2885072645"/>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7_2885072645"/>
      <w:bookmarkStart w:id="218" w:name="__Fieldmark__107_2885072645"/>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8_2885072645"/>
      <w:bookmarkStart w:id="220" w:name="__Fieldmark__108_2885072645"/>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9_2885072645"/>
      <w:bookmarkStart w:id="222" w:name="__Fieldmark__109_2885072645"/>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10_2885072645"/>
      <w:bookmarkStart w:id="224" w:name="__Fieldmark__110_2885072645"/>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1_2885072645"/>
      <w:bookmarkStart w:id="226" w:name="__Fieldmark__111_2885072645"/>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2_2885072645"/>
      <w:bookmarkStart w:id="228" w:name="__Fieldmark__112_2885072645"/>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3_2885072645"/>
      <w:bookmarkStart w:id="230" w:name="__Fieldmark__113_2885072645"/>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4_2885072645"/>
      <w:bookmarkStart w:id="232" w:name="__Fieldmark__114_2885072645"/>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5_2885072645"/>
      <w:bookmarkStart w:id="234" w:name="__Fieldmark__115_2885072645"/>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6_2885072645"/>
      <w:bookmarkStart w:id="236" w:name="__Fieldmark__116_2885072645"/>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7_2885072645"/>
      <w:bookmarkStart w:id="238" w:name="__Fieldmark__117_2885072645"/>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8_2885072645"/>
      <w:bookmarkStart w:id="242" w:name="__Fieldmark__118_2885072645"/>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9_2885072645"/>
      <w:bookmarkStart w:id="244" w:name="__Fieldmark__119_2885072645"/>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0_2885072645"/>
      <w:bookmarkStart w:id="246" w:name="__Fieldmark__120_2885072645"/>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21_2885072645"/>
      <w:bookmarkStart w:id="248" w:name="__Fieldmark__121_2885072645"/>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2_2885072645"/>
      <w:bookmarkStart w:id="250" w:name="__Fieldmark__122_2885072645"/>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3_2885072645"/>
      <w:bookmarkStart w:id="252" w:name="__Fieldmark__123_2885072645"/>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4_2885072645"/>
      <w:bookmarkStart w:id="254" w:name="__Fieldmark__124_2885072645"/>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5_2885072645"/>
      <w:bookmarkStart w:id="256" w:name="__Fieldmark__125_2885072645"/>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6_2885072645"/>
      <w:bookmarkStart w:id="258" w:name="__Fieldmark__126_2885072645"/>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7_2885072645"/>
      <w:bookmarkStart w:id="260" w:name="__Fieldmark__127_2885072645"/>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8_2885072645"/>
      <w:bookmarkStart w:id="262" w:name="__Fieldmark__128_2885072645"/>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9_2885072645"/>
      <w:bookmarkStart w:id="264" w:name="__Fieldmark__129_2885072645"/>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0_2885072645"/>
      <w:bookmarkStart w:id="266" w:name="__Fieldmark__130_2885072645"/>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31_2885072645"/>
      <w:bookmarkStart w:id="268" w:name="__Fieldmark__131_2885072645"/>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2_2885072645"/>
      <w:bookmarkStart w:id="270" w:name="__Fieldmark__132_2885072645"/>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3_2885072645"/>
      <w:bookmarkStart w:id="272" w:name="__Fieldmark__133_2885072645"/>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4_2885072645"/>
      <w:bookmarkStart w:id="274" w:name="__Fieldmark__134_2885072645"/>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5_2885072645"/>
      <w:bookmarkStart w:id="276" w:name="__Fieldmark__135_2885072645"/>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6_2885072645"/>
      <w:bookmarkStart w:id="278" w:name="__Fieldmark__136_2885072645"/>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7_2885072645"/>
      <w:bookmarkStart w:id="280" w:name="__Fieldmark__137_2885072645"/>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8_2885072645"/>
      <w:bookmarkStart w:id="282" w:name="__Fieldmark__138_2885072645"/>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9_2885072645"/>
      <w:bookmarkStart w:id="284" w:name="__Fieldmark__139_2885072645"/>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40_2885072645"/>
      <w:bookmarkStart w:id="286" w:name="__Fieldmark__140_2885072645"/>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41_2885072645"/>
      <w:bookmarkStart w:id="288" w:name="__Fieldmark__141_2885072645"/>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2_2885072645"/>
      <w:bookmarkStart w:id="290" w:name="__Fieldmark__142_2885072645"/>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3_2885072645"/>
      <w:bookmarkStart w:id="292" w:name="__Fieldmark__143_2885072645"/>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4_2885072645"/>
      <w:bookmarkStart w:id="294" w:name="__Fieldmark__144_2885072645"/>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5_2885072645"/>
      <w:bookmarkStart w:id="296" w:name="__Fieldmark__145_2885072645"/>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6_2885072645"/>
      <w:bookmarkStart w:id="298" w:name="__Fieldmark__146_2885072645"/>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7_2885072645"/>
      <w:bookmarkStart w:id="300" w:name="__Fieldmark__147_2885072645"/>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8_2885072645"/>
      <w:bookmarkStart w:id="302" w:name="__Fieldmark__148_2885072645"/>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9_2885072645"/>
      <w:bookmarkStart w:id="304" w:name="__Fieldmark__149_2885072645"/>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0_2885072645"/>
      <w:bookmarkStart w:id="306" w:name="__Fieldmark__150_2885072645"/>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51_2885072645"/>
      <w:bookmarkStart w:id="308" w:name="__Fieldmark__151_2885072645"/>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2_2885072645"/>
      <w:bookmarkStart w:id="310" w:name="__Fieldmark__152_2885072645"/>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3_2885072645"/>
      <w:bookmarkStart w:id="312" w:name="__Fieldmark__153_2885072645"/>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4_2885072645"/>
      <w:bookmarkStart w:id="314" w:name="__Fieldmark__154_2885072645"/>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5_2885072645"/>
      <w:bookmarkStart w:id="316" w:name="__Fieldmark__155_2885072645"/>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6_2885072645"/>
      <w:bookmarkStart w:id="318" w:name="__Fieldmark__156_2885072645"/>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7_2885072645"/>
      <w:bookmarkStart w:id="320" w:name="__Fieldmark__157_2885072645"/>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8_2885072645"/>
      <w:bookmarkStart w:id="322" w:name="__Fieldmark__158_2885072645"/>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9_2885072645"/>
      <w:bookmarkStart w:id="324" w:name="__Fieldmark__159_2885072645"/>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0_2885072645"/>
      <w:bookmarkStart w:id="326" w:name="__Fieldmark__160_2885072645"/>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61_2885072645"/>
      <w:bookmarkStart w:id="328" w:name="__Fieldmark__161_2885072645"/>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2_2885072645"/>
      <w:bookmarkStart w:id="330" w:name="__Fieldmark__162_2885072645"/>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3_2885072645"/>
      <w:bookmarkStart w:id="332" w:name="__Fieldmark__163_2885072645"/>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4_2885072645"/>
      <w:bookmarkStart w:id="334" w:name="__Fieldmark__164_2885072645"/>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5_2885072645"/>
      <w:bookmarkStart w:id="336" w:name="__Fieldmark__165_2885072645"/>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6_2885072645"/>
      <w:bookmarkStart w:id="338" w:name="__Fieldmark__166_2885072645"/>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7_2885072645"/>
      <w:bookmarkStart w:id="340" w:name="__Fieldmark__167_2885072645"/>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8_2885072645"/>
      <w:bookmarkStart w:id="342" w:name="__Fieldmark__168_2885072645"/>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9_2885072645"/>
      <w:bookmarkStart w:id="344" w:name="__Fieldmark__169_2885072645"/>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70_2885072645"/>
      <w:bookmarkStart w:id="346" w:name="__Fieldmark__170_2885072645"/>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1_2885072645"/>
      <w:bookmarkStart w:id="348" w:name="__Fieldmark__171_2885072645"/>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2_2885072645"/>
      <w:bookmarkStart w:id="350" w:name="__Fieldmark__172_2885072645"/>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3_2885072645"/>
      <w:bookmarkStart w:id="352" w:name="__Fieldmark__173_2885072645"/>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4_2885072645"/>
      <w:bookmarkStart w:id="354" w:name="__Fieldmark__174_2885072645"/>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5_2885072645"/>
      <w:bookmarkStart w:id="356" w:name="__Fieldmark__175_2885072645"/>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6_2885072645"/>
      <w:bookmarkStart w:id="358" w:name="__Fieldmark__176_2885072645"/>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7_2885072645"/>
      <w:bookmarkStart w:id="360" w:name="__Fieldmark__177_2885072645"/>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8_2885072645"/>
      <w:bookmarkStart w:id="362" w:name="__Fieldmark__178_2885072645"/>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9_2885072645"/>
      <w:bookmarkStart w:id="364" w:name="__Fieldmark__179_2885072645"/>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80_2885072645"/>
      <w:bookmarkStart w:id="366" w:name="__Fieldmark__180_2885072645"/>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81_2885072645"/>
      <w:bookmarkStart w:id="368" w:name="__Fieldmark__181_2885072645"/>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82_2885072645"/>
      <w:bookmarkStart w:id="370" w:name="__Fieldmark__182_2885072645"/>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3_2885072645"/>
      <w:bookmarkStart w:id="372" w:name="__Fieldmark__183_2885072645"/>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4_2885072645"/>
      <w:bookmarkStart w:id="374" w:name="__Fieldmark__184_2885072645"/>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5_2885072645"/>
      <w:bookmarkStart w:id="376" w:name="__Fieldmark__185_2885072645"/>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6_2885072645"/>
      <w:bookmarkStart w:id="378" w:name="__Fieldmark__186_2885072645"/>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7_2885072645"/>
      <w:bookmarkStart w:id="380" w:name="__Fieldmark__187_2885072645"/>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8_2885072645"/>
      <w:bookmarkStart w:id="382" w:name="__Fieldmark__188_2885072645"/>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9_2885072645"/>
      <w:bookmarkStart w:id="384" w:name="__Fieldmark__189_2885072645"/>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90_2885072645"/>
      <w:bookmarkStart w:id="386" w:name="__Fieldmark__190_2885072645"/>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91_2885072645"/>
      <w:bookmarkStart w:id="388" w:name="__Fieldmark__191_2885072645"/>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2_2885072645"/>
      <w:bookmarkStart w:id="390" w:name="__Fieldmark__192_2885072645"/>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3_2885072645"/>
      <w:bookmarkStart w:id="392" w:name="__Fieldmark__193_2885072645"/>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4_2885072645"/>
      <w:bookmarkStart w:id="394" w:name="__Fieldmark__194_2885072645"/>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5_2885072645"/>
      <w:bookmarkStart w:id="396" w:name="__Fieldmark__195_2885072645"/>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6_2885072645"/>
      <w:bookmarkStart w:id="398" w:name="__Fieldmark__196_2885072645"/>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8:59:00Z" w:initials="KC">
    <w:p>
      <w:r>
        <w:rPr>
          <w:rFonts w:ascii="Times New Roman" w:hAnsi="Times New Roman" w:eastAsia="Times New Roman" w:cs="Times New Roman"/>
          <w:color w:val="auto"/>
          <w:sz w:val="20"/>
          <w:szCs w:val="20"/>
          <w:lang w:eastAsia="en-US" w:val="en-US" w:bidi="ar-SA"/>
        </w:rPr>
        <w:t>Change patient default sensitivity (from PRD to PDS), which is a leaf concept under the abstract concept InformationSensitivityPolicy in the ActCode code syst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3:01:00Z</dcterms:created>
  <dc:creator>Linda Quade</dc:creator>
  <dc:description/>
  <cp:keywords/>
  <dc:language>en-US</dc:language>
  <cp:lastModifiedBy>George Beeler</cp:lastModifiedBy>
  <dcterms:modified xsi:type="dcterms:W3CDTF">2012-11-02T03:15:00Z</dcterms:modified>
  <cp:revision>5</cp:revision>
  <dc:subject/>
  <dc:title>Recommendation for HL7 RIM Change</dc:title>
</cp:coreProperties>
</file>